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nal Partners in Mitzvah Day Schedule Sunday November 2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ease ignore your block schedule for November 22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re will be no specials because of Partners in Mitzvah (except for Hebrew for third grade during the first hour of school in each session- Annette will determine the exact time for each class). Carol and Leslie please help Patty in the FE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rd Grade will not play the game today but will play it as part of their Chanukah celebration on Dec. 1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whole school will go to the Danny Siegel presentation in the FEC at 9:45  first session and at 12:00 second se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verim will leave the Dany Siegel presentation early (see below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hedule for the Canned Food Land Game in Frank Hall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:55 – 9:10 Per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05-9:20 B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15-9:30 Mau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25-9:40 Arlene (go straight to FEC after the g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45- 10:45 Danny Siegel in FEC for all cla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verim leave the FEC at 10:05 (everyone else stays to the end of the d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05- 10:25 Judy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20-10:35 E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30- 10:45 San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member to divide your students into teams of 4 kids each  before you go to the gam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cond Session  Game Schedule in Frank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1:10 – 11:25  Per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:20-11:35 B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:30- 11:45  Mau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:40 – 11:55 Arl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:00 – 1:00 FE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:20 Chaverim leave F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25-12:40 Judy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35 – 12:50 - Evi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2:30:00Z</dcterms:created>
  <dc:creator>JS</dc:creator>
  <dc:description/>
  <cp:keywords/>
  <dc:language>en-US</dc:language>
  <cp:lastModifiedBy>JS</cp:lastModifiedBy>
  <dcterms:modified xsi:type="dcterms:W3CDTF">2009-11-19T22:53:00Z</dcterms:modified>
  <cp:revision>1</cp:revision>
  <dc:subject/>
  <dc:title>Final Partners in Mitzvah Day Schedule Sunday November 22</dc:title>
</cp:coreProperties>
</file>